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2091167763"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790272217"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309424590"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63995442"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686293553"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